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 June 2014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NTROL SYSTEM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I307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For the electrical network shown in figure, write differential equations governing its </w:t>
        <w:br/>
        <w:t xml:space="preserve">     </w:t>
        <w:tab/>
        <w:tab/>
        <w:t xml:space="preserve">dynamics. Also obtain the state space model. </w:t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08585</wp:posOffset>
                </wp:positionV>
                <wp:extent cx="2247900" cy="102870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028880"/>
                          <a:chOff x="0" y="0"/>
                          <a:chExt cx="2247840" cy="1028880"/>
                        </a:xfrm>
                      </wpg:grpSpPr>
                      <wpg:grpSp>
                        <wpg:cNvGrpSpPr/>
                        <wpg:grpSpPr>
                          <a:xfrm>
                            <a:off x="1101600" y="322560"/>
                            <a:ext cx="221760" cy="14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1320" y="37440"/>
                              <a:ext cx="63360" cy="10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720"/>
                                <a:ext cx="63360" cy="95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10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28080"/>
                              <a:ext cx="63360" cy="10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360"/>
                                <a:ext cx="63360" cy="95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10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12240"/>
                              <a:ext cx="63360" cy="104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640"/>
                                <a:ext cx="63360" cy="95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73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7160"/>
                              <a:ext cx="36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8200" y="391320"/>
                            <a:ext cx="2286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816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8160" cy="108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0"/>
                              <a:ext cx="3816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8160" cy="108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080" y="6120"/>
                              <a:ext cx="3816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8160" cy="108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640" y="10764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7640"/>
                              <a:ext cx="38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0560" y="162000"/>
                            <a:ext cx="215280" cy="1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40" y="0"/>
                              <a:ext cx="7164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0"/>
                                <a:ext cx="35640" cy="10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640" y="12600"/>
                              <a:ext cx="71640" cy="101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0"/>
                                <a:ext cx="35640" cy="10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080" y="32400"/>
                              <a:ext cx="7164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0"/>
                                <a:ext cx="36360" cy="10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640" y="127080"/>
                              <a:ext cx="716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6680"/>
                              <a:ext cx="356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0960" y="200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e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0"/>
                            <a:ext cx="0" cy="102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591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0"/>
                            <a:ext cx="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800280"/>
                            <a:ext cx="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028880"/>
                            <a:ext cx="1600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800280"/>
                            <a:ext cx="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303480"/>
                            <a:ext cx="0" cy="46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4840" y="800280"/>
                            <a:ext cx="114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62120"/>
                            <a:ext cx="114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505440"/>
                            <a:ext cx="0" cy="25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95360"/>
                            <a:ext cx="34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800280"/>
                            <a:ext cx="114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762120"/>
                            <a:ext cx="114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57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362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71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38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43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753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560" y="495360"/>
                            <a:ext cx="34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3360" y="0"/>
                            <a:ext cx="900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8.55pt;width:177pt;height:81pt" coordorigin="2685,171" coordsize="3540,1620">
                <v:group id="shape_0" style="position:absolute;left:4420;top:679;width:348;height:223">
                  <v:group id="shape_0" style="position:absolute;left:4611;top:738;width:99;height:165">
                    <v:line id="shape_0" from="4611,753" to="4710,902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  <v:line id="shape_0" from="4611,738" to="4652,902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</v:group>
                  <v:group id="shape_0" style="position:absolute;left:4553;top:724;width:99;height:164">
                    <v:line id="shape_0" from="4553,738" to="4652,887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  <v:line id="shape_0" from="4553,723" to="4594,887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</v:group>
                  <v:group id="shape_0" style="position:absolute;left:4491;top:698;width:99;height:164">
                    <v:line id="shape_0" from="4491,712" to="4590,861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  <v:line id="shape_0" from="4491,698" to="4532,861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</v:group>
                  <v:line id="shape_0" from="4420,679" to="4535,708" stroked="t" o:allowincell="f" style="position:absolute;flip:xy">
                    <v:stroke color="black" joinstyle="round" endcap="flat"/>
                    <v:fill o:detectmouseclick="t" on="false"/>
                    <w10:wrap type="none"/>
                  </v:line>
                  <v:line id="shape_0" from="4711,753" to="4768,767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4950;top:787;width:359;height:179">
                  <v:group id="shape_0" style="position:absolute;left:5010;top:787;width:59;height:169">
                    <v:line id="shape_0" from="5010,787" to="5069,956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5070,787" to="5070,956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v:group>
                  <v:group id="shape_0" style="position:absolute;left:5070;top:787;width:59;height:169">
                    <v:line id="shape_0" from="5070,787" to="5129,956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5130,787" to="5130,956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v:group>
                  <v:group id="shape_0" style="position:absolute;left:5136;top:797;width:59;height:169">
                    <v:line id="shape_0" from="5136,797" to="5195,966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5196,797" to="5196,966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v:group>
                  <v:line id="shape_0" from="5190,957" to="5309,957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4950,957" to="5009,957" stroked="t" o:allowincell="f" style="position:absolute;flip:x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5488;top:427;width:339;height:239">
                  <v:group id="shape_0" style="position:absolute;left:5545;top:427;width:112;height:159">
                    <v:line id="shape_0" from="5545,426" to="5657,566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5602,426" to="5657,586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group id="shape_0" style="position:absolute;left:5602;top:446;width:112;height:159">
                    <v:line id="shape_0" from="5602,446" to="5714,586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5659,446" to="5714,605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group id="shape_0" style="position:absolute;left:5661;top:478;width:112;height:159">
                    <v:line id="shape_0" from="5661,477" to="5773,617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5717,477" to="5773,637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line id="shape_0" from="5715,626" to="5827,665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5489,547" to="5544,566" stroked="t" o:allowincell="f" style="position:absolute;flip:xy">
                    <v:stroke color="black" joinstyle="round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48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EastAsia" w:hAnsiTheme="minorHAnsi" w:ascii="Times New Roman" w:hAnsi="Times New Roman" w:eastAsia="" w:cs="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5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e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171" to="3240,179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3240,171" to="5745,17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4500,171" to="4500,71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4500,1431" to="4500,179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3240,1791" to="5759,179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5760,1431" to="5760,1790" stroked="t" o:allowincell="f" style="position:absolute;flip:y">
                  <v:stroke color="black" joinstyle="round" endcap="flat"/>
                  <v:fill o:detectmouseclick="t" on="false"/>
                  <w10:wrap type="none"/>
                </v:line>
                <v:line id="shape_0" from="5760,649" to="5760,1379" stroked="t" o:allowincell="f" style="position:absolute;flip:y">
                  <v:stroke color="black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3060;top:531;width:359;height:359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line id="shape_0" from="4425,1431" to="4604,143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4425,1371" to="4604,137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4500,967" to="4500,1369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4500,951" to="5039,95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5655,1431" to="5834,143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5655,1371" to="5834,137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shape id="shape_0" stroked="f" o:allowincell="f" style="position:absolute;left:2910;top:2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7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3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3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7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13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13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951" to="5759,95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5761,171" to="5774,410" stroked="t" o:allowincell="f" style="position:absolute;flip:xy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the steps involved in mathematical model of a process. Obtain the mathematical </w:t>
        <w:tab/>
        <w:t xml:space="preserve">model in state space of a permanent magnet stepper motor from its principles. </w:t>
        <w:tab/>
        <w:t xml:space="preserve">     (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39090</wp:posOffset>
                </wp:positionV>
                <wp:extent cx="914400" cy="228600"/>
                <wp:effectExtent l="3429000" t="33909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Satell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The block diagram of a satellite attitude control system is shown below. Obtain the </w:t>
        <w:br/>
        <w:t xml:space="preserve">      </w:t>
        <w:tab/>
        <w:t xml:space="preserve">isoclines and typical trajectory for the system. 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57785" distR="114300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4160520" cy="118110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181160"/>
                          <a:chOff x="0" y="0"/>
                          <a:chExt cx="4160520" cy="11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0968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81160"/>
                            <a:ext cx="3657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9480"/>
                            <a:ext cx="0" cy="57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76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419040"/>
                            <a:ext cx="800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85680"/>
                            <a:ext cx="647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09680"/>
                            <a:ext cx="57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19200" y="85680"/>
                            <a:ext cx="3358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0" y="399960"/>
                            <a:ext cx="34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80880"/>
                            <a:ext cx="731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80880"/>
                            <a:ext cx="0" cy="80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142920"/>
                            <a:ext cx="0" cy="49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9040"/>
                            <a:ext cx="34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14280"/>
                            <a:ext cx="13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542880"/>
                            <a:ext cx="13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456480"/>
                            <a:ext cx="32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>-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8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 xml:space="preserve">   u ( r) )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86640" y="66600"/>
                            <a:ext cx="3358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1429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 xml:space="preserve">       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61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 xml:space="preserve">     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840" y="3326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 xml:space="preserve">     x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52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"/>
                                </w:rPr>
                                <w:t xml:space="preserve">  θ  =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5pt;width:327.55pt;height:92.95pt" coordorigin="1440,210" coordsize="6551,1859">
                <v:rect id="shape_0" stroked="t" o:allowincell="f" style="position:absolute;left:4920;top:210;width:2159;height:1259;mso-wrap-style:none;v-text-anchor:middle">
                  <v:fill o:detectmouseclick="t" on="false"/>
                  <v:stroke color="black" dashstyle="dash" joinstyle="round" endcap="flat"/>
                  <w10:wrap type="none"/>
                </v:rect>
                <v:line id="shape_0" from="1800,2070" to="7559,207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1800,1170" to="1800,2069" stroked="t" o:allowincell="f" style="position:absolute">
                  <v:stroke color="black" startarrow="block" startarrowwidth="medium" startarrowlength="medium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530;top:645;width:539;height:539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line id="shape_0" from="2055,870" to="3314,870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300;top:345;width:1019;height:1079;mso-wrap-style:none;v-text-anchor:middle" type="_x0000_t202">
                  <v:fill o:detectmouseclick="t" type="solid" color2="black"/>
                  <v:stroke color="black" joinstyle="round" endcap="flat"/>
                  <w10:wrap type="none"/>
                </v:shape>
                <v:line id="shape_0" from="4320,855" to="5219,855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0;top:345;width:528;height:7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5760,840" to="6299,840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6840,810" to="7991,810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0,810" to="7560,2069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3825,435" to="3825,1214" stroked="t" o:allowincell="f" style="position:absolute;flip:y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3600,870" to="4139,870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3840,705" to="4055,705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3615,1065" to="3830,1065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shape id="shape_0" stroked="f" o:allowincell="f" style="position:absolute;left:6301;top:315;width:528;height:7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or the nonlinear system, shown in figure below, obtain the phase trajectory.   </w:t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5pt;height:86.1pt;mso-wrap-distance-right:0pt" filled="t" fillcolor="#FFFFFF" o:ole="">
            <v:imagedata r:id="rId7" o:title=""/>
          </v:shape>
          <o:OLEObject Type="Embed" ProgID="Visio.Drawing.11" ShapeID="ole_rId6" DrawAspect="Content" ObjectID="_1170993710" r:id="rId6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For the second order differential equation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 xml:space="preserve">Obtain the Taylor series, subject to the initial conditions x(0) = 1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Euler’s method to obtain the mathematical model of a system. </w:t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scribe the principle of linearization of differential equation. </w:t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fine reachability and controllability. Determine the controllability and observability   </w:t>
        <w:br/>
        <w:t xml:space="preserve">     </w:t>
        <w:tab/>
        <w:t xml:space="preserve">of the system described by the state equation. </w:t>
        <w:tab/>
        <w:tab/>
        <w:tab/>
        <w:tab/>
        <w:tab/>
        <w:tab/>
        <w:tab/>
        <w:tab/>
        <w:t xml:space="preserve">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Obtain the Jordan canonical form for the transfer function                                    </w:t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sign a state feedback for the following system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o place the closed loop poles are at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±j4,10</w:t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ign a full order state observer to estimate the state vector of the following syst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The observer matrix is required to have Eigen values at –5,–5.</w:t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stability of a nonlinear system in the sense of Lyapunov. Also determine </w:t>
        <w:br/>
        <w:t xml:space="preserve">      </w:t>
        <w:tab/>
        <w:tab/>
        <w:t xml:space="preserve">the stability of the following non linear system described by the equations. </w:t>
        <w:tab/>
        <w:tab/>
        <w:t xml:space="preserve">      (10)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Using Krasovskii method, analysis the stability of the following system with non </w:t>
        <w:br/>
        <w:t xml:space="preserve">       </w:t>
        <w:tab/>
        <w:tab/>
        <w:t>linear element u = g(e) =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96310" cy="800735"/>
            <wp:effectExtent l="0" t="0" r="0" b="0"/>
            <wp:docPr id="6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raw and explain the six types of phase portraits of a second order a system based on </w:t>
        <w:br/>
        <w:t xml:space="preserve">     </w:t>
        <w:tab/>
        <w:tab/>
        <w:t xml:space="preserve">singular poi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Obtain the describing function of on-off controller with dead zone and discuss how the </w:t>
        <w:br/>
        <w:t xml:space="preserve">       </w:t>
        <w:tab/>
        <w:tab/>
        <w:t>stability of non linear system can be obtained from describing function.</w:t>
        <w:tab/>
        <w:tab/>
        <w:tab/>
        <w:t xml:space="preserve">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at is meant by PID controller tuning? Explain the first method of Ziegler-Nichols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for PID controller tuning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phenomena set point kick. Also explain how this phenomenon can be </w:t>
        <w:br/>
        <w:t xml:space="preserve">      </w:t>
        <w:tab/>
        <w:tab/>
        <w:t>avoided by the modifications of PID control scheme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Write the significance of two-degrees of freedom control system. Explain the </w:t>
        <w:br/>
        <w:t xml:space="preserve">      </w:t>
        <w:tab/>
        <w:tab/>
        <w:t xml:space="preserve">principle of two –degrees of freedom control system with relevant block diagram  </w:t>
        <w:br/>
        <w:t xml:space="preserve">      </w:t>
        <w:tab/>
        <w:tab/>
        <w:t xml:space="preserve">and mathematical expression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design considerations of robust control. </w:t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530</Words>
  <Characters>3024</Characters>
  <CharactersWithSpaces>3547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7T08:22:00Z</cp:lastPrinted>
  <dcterms:modified xsi:type="dcterms:W3CDTF">2014-06-17T08:2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